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 12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Sloveso- haben, časován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 textu: Die Hausaufgabe</w:t>
            </w:r>
          </w:p>
          <w:p>
            <w:pPr>
              <w:pStyle w:val="Odstavecseseznamem"/>
              <w:ind w:left="82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Komunikace ve třídě se žáky- ein Interview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asování slovesa haben ve všech osobá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. sešit, učebnice- procvič. slovesa hab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Wer hat was? – popi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text- Die Hausaufgab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Skupinová práce: viz. učebnice: vytvořit co nejvíce vět, ve kterých procvičují časování sloves a přídavná jmén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členu určitého a neurčitého – viz. učebni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agt und antwortet – ve dvojicí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 – společný překlad vět, procvič. slovní zásob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21:00Z</dcterms:created>
  <dc:creator>pezlova</dc:creator>
  <dc:description/>
  <dc:language>en-US</dc:language>
  <cp:lastModifiedBy>horholová</cp:lastModifiedBy>
  <dcterms:modified xsi:type="dcterms:W3CDTF">2010-12-13T13:21:00Z</dcterms:modified>
  <cp:revision>2</cp:revision>
  <dc:subject/>
  <dc:title/>
</cp:coreProperties>
</file>